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17 августа 2022 года № 4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7 августа 2022 г.                                                                                         № 10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 Поселкового сельского поселения Тимашевского района от 20 декабря 2021 года № 80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Поселков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9 Бюджетного кодекса Российской Федерации, Уставом Поселкового сельского поселения Тимашевского района, решением Совета Поселкового сельского поселения Тимашевского района от 20 декабря 2021 г. № 81 «О внесении изменений в решение Совета Поселкового сельского поселения Тимашевского района от 9 сентября 2020 г. № 44 «Об утверждении Положения о бюджетном процессе в Поселковом сельском поселении Тимашевского района», Совет Поселкового сельского поселения Тимашевского района  р е ш и л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оселкового сельского поселения Тимашевского района от 20 декабря 2021 года № 80 «О бюджете Поселкового сельского поселения Тимашевского района на 2022 год» следующие изменен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«1. Утвердить основные характеристики бюджета Поселкового сельского поселения Тимашевского района (далее – бюджет поселения) на 2022 год: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szCs w:val="28"/>
        </w:rPr>
        <w:t>1) общий объем доходов в сумме 24 220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25 037,0 тыс.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szCs w:val="28"/>
        </w:rPr>
        <w:t xml:space="preserve">3) верхний предел муниципального внутреннего долга Поселкового сельского поселения Тимашевского района на 1 января 2023 г. в сумме 0,0 тыс. рублей, в том числе верхний предел долга по муниципальным гарантиям Поселкового сельского поселения Тимашевского района в сумме 0,0 тыс. рублей; 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4) дефицит бюджета поселения в сумме 817,0 тыс. рублей.</w:t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,2,4,5,6,7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,2,3,4,5,6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142"/>
        <w:rPr>
          <w:bCs/>
          <w:szCs w:val="28"/>
        </w:rPr>
      </w:pPr>
      <w:r>
        <w:rPr>
          <w:bCs/>
          <w:szCs w:val="28"/>
        </w:rPr>
        <w:t xml:space="preserve">Глава Поселкового сельского </w:t>
      </w:r>
    </w:p>
    <w:p>
      <w:pPr>
        <w:pStyle w:val="TextBody"/>
        <w:ind w:firstLine="142"/>
        <w:rPr/>
      </w:pPr>
      <w:r>
        <w:rPr>
          <w:bCs/>
          <w:szCs w:val="28"/>
        </w:rPr>
        <w:t xml:space="preserve">поселения </w:t>
      </w:r>
      <w:r>
        <w:rPr>
          <w:szCs w:val="28"/>
        </w:rPr>
        <w:t>Тимашевского района</w:t>
        <w:tab/>
        <w:tab/>
        <w:t xml:space="preserve">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нет</dc:creator>
  <dc:description/>
  <cp:keywords/>
  <dc:language>en-US</dc:language>
  <cp:lastModifiedBy>Komp7</cp:lastModifiedBy>
  <cp:lastPrinted>2022-03-30T12:30:00Z</cp:lastPrinted>
  <dcterms:modified xsi:type="dcterms:W3CDTF">2022-08-17T08:20:00Z</dcterms:modified>
  <cp:revision>58</cp:revision>
  <dc:subject/>
  <dc:title/>
</cp:coreProperties>
</file>